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ставьте текст ниже черты, выделите фрагмент, который нужно конвертировать, и нажмите на соответствующую кнопку. Выше черты ничего не меняйт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верьте, разрешено ли Вами использование макросов (меню Сервис &gt; Макрос &gt; Безопасность). Если установлен высокий уровень безопасности, конвертор работать не будет. При установленном среднем уровне безопасности необходимо разрешить работу макросов в момент открытия этого файла, иначе конвертор также не сможет работ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15pt;height:26.15pt" type="#_x0000_t75"/>
          <w:control r:id="rId2" w:name="CommandButton1" w:shapeid="control_shape_0"/>
        </w:object>
      </w:r>
      <w:r>
        <w:rPr/>
        <w:tab/>
        <w:tab/>
      </w:r>
      <w:r>
        <w:rPr/>
        <w:object>
          <v:shape id="control_shape_1" o:allowincell="t" style="width:110.15pt;height:26.15pt" type="#_x0000_t75"/>
          <w:control r:id="rId3" w:name="CommandButton2" w:shapeid="control_shape_1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12" w:space="1" w:color="000000"/>
        </w:pBdr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 т</w:t>
      </w:r>
      <w:r>
        <w:rPr>
          <w:lang w:val="en-US"/>
        </w:rPr>
        <w:t>h</w:t>
      </w:r>
      <w:r>
        <w:rPr/>
        <w:t>ис т</w:t>
      </w:r>
      <w:r>
        <w:rPr>
          <w:lang w:val="en-US"/>
        </w:rPr>
        <w:t>h</w:t>
      </w:r>
      <w:r>
        <w:rPr/>
        <w:t>е реал лиф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E4EEFF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MTEquationSection">
    <w:name w:val="MTEquationSection"/>
    <w:basedOn w:val="Style13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E4EE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4:01:00Z</dcterms:created>
  <dc:creator>0000000 000000</dc:creator>
  <dc:description/>
  <dc:language>en-US</dc:language>
  <cp:lastModifiedBy>user</cp:lastModifiedBy>
  <dcterms:modified xsi:type="dcterms:W3CDTF">2009-05-23T16:20:00Z</dcterms:modified>
  <cp:revision>19</cp:revision>
  <dc:subject/>
  <dc:title>baba</dc:title>
</cp:coreProperties>
</file>